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hsMind 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ear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swers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7192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4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oMath>
            </m:oMathPara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min  40 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 km/hr   Units not require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mL  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%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km/hr   Units not require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 m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 xml:space="preserve">  Units not require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9.5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hr  15 min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 000 0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8:56:00Z</dcterms:created>
  <dc:creator>Craig McFarlane</dc:creator>
  <dc:description/>
  <cp:keywords/>
  <dc:language>en-US</dc:language>
  <cp:lastModifiedBy>Craig McFarlane</cp:lastModifiedBy>
  <dcterms:modified xsi:type="dcterms:W3CDTF">2013-07-15T18:56:00Z</dcterms:modified>
  <cp:revision>2</cp:revision>
  <dc:subject/>
  <dc:title>MathsMind 2013-07-15</dc:title>
</cp:coreProperties>
</file>